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OPRACOWANIE DOKUMENTACJI PROJEKTOWO – KOSZTORYSOWEJ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DLA ZADANIA POD NAZWĄ:</w:t>
      </w:r>
    </w:p>
    <w:p>
      <w:pPr>
        <w:pStyle w:val="Western"/>
        <w:spacing w:before="0" w:after="0"/>
        <w:ind w:left="720" w:hanging="0"/>
        <w:jc w:val="center"/>
        <w:rPr/>
      </w:pPr>
      <w:r>
        <w:rPr>
          <w:b/>
        </w:rPr>
        <w:t>„</w:t>
      </w:r>
      <w:r>
        <w:rPr>
          <w:b/>
        </w:rPr>
        <w:t xml:space="preserve">ZADASZENIE TRYBUN NA BOISKU SPORTOWYM RACIBÓRZ – OCICE”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64.7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Zobowiązujemy się do wykonania przedmiotu zamówienia w terminie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 konkretną datę tj. </w:t>
      </w:r>
      <w:r>
        <w:rPr>
          <w:b/>
          <w:i/>
          <w:sz w:val="22"/>
          <w:szCs w:val="22"/>
        </w:rPr>
        <w:t>28.12.2020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9.01.2021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6.02.2021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425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4. Wybór oferty prowadzić będzie do powstania u Zamawiającego obowiązku podatkowego w zakresie usługi: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15. Rodzaj przedsiębiorstwa jakim jest Wykonawca (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</w:t>
      </w:r>
      <w:r>
        <w:rPr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957776341"/>
      <w:bookmarkStart w:id="1" w:name="__Fieldmark__0_95777634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957776341"/>
      <w:bookmarkStart w:id="3" w:name="__Fieldmark__1_95777634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957776341"/>
      <w:bookmarkStart w:id="5" w:name="__Fieldmark__2_95777634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* Mikro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18"/>
          <w:szCs w:val="18"/>
        </w:rPr>
        <w:t xml:space="preserve">*Małe 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sz w:val="18"/>
          <w:szCs w:val="18"/>
          <w:lang w:val="pl-PL"/>
        </w:rPr>
      </w:pPr>
      <w:r>
        <w:rPr>
          <w:rStyle w:val="DeltaViewInsertion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8. Niniejszą ofertę składamy na ........... kolejno ponumerowanych stron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9. Załącznikami do niniejszej oferty są: </w:t>
      </w:r>
    </w:p>
    <w:p>
      <w:pPr>
        <w:pStyle w:val="Normal"/>
        <w:ind w:left="426" w:hanging="142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19-11-29T08:51:00Z</cp:lastPrinted>
  <dcterms:modified xsi:type="dcterms:W3CDTF">2020-10-28T11:00:00Z</dcterms:modified>
  <cp:revision>80</cp:revision>
  <dc:subject/>
  <dc:title>Wzór nr 1</dc:title>
</cp:coreProperties>
</file>